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ssent and Rebellion – a Global Context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Names: _____________________</w:t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6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 the country where the conflict occurred or is occurr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onflic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is involved?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697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 some historical background to explain the conflict in some detai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s of the Conflict (Is the conflict resolved or ongoing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53:00Z</dcterms:created>
  <dc:creator>SD45</dc:creator>
  <dc:description/>
  <cp:keywords/>
  <dc:language>en-US</dc:language>
  <cp:lastModifiedBy>SD45</cp:lastModifiedBy>
  <dcterms:modified xsi:type="dcterms:W3CDTF">2009-11-23T22:18:00Z</dcterms:modified>
  <cp:revision>1</cp:revision>
  <dc:subject/>
  <dc:title/>
</cp:coreProperties>
</file>